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21 » февраля 2014 года  №4-661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0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следующие изменени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Мглинского муниципального района (далее бюджета района) на 201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1 191 960 рублей 99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58 536 931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 344 970 рублей 01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5 года в сумме 1 500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плановый период 2015  и  2016 годов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5 год в сумме 245 097 417 рублей и на 2016 год в сумме 248 003 82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5 год в сумме              245 097 417 рублей, в том числе условно утвержденные расходы в сумме 6 284 549 рублей и на 2016 год в сумме 248 003 826 рубля, в том числе условно утвержденные расходы  13 052 833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6  года в сумме  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0 000 рублей и на 1 января 2017 года в сумме  2 500 0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8 «Ведомственная структура расходов бюджета муниципального района на плановый период 2015-2016 годов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группам видов расходов на 2014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Приложение 10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плановый период 2015-2016 годов» изложить в новой редак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Абзацы 1и 23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4 год в сумме 152 056 706 рублей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6 269 763 рубля, на 2015 год в сумме 16 269 763 рубля и на 2016 год в сумме 16 269 763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16 881 794 рубля, на 2015 год в сумме 17 258 242 рубля и на 2016 год в сумме  17 634 242 рубля»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8.Включить в приложение  13 «Распределение дотаций и субвенций бюджетам   поселений на 2014 год» таблицу 5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9.Включить в приложение  14 «Распределение дотаций и субвенций бюджетам   поселений на плановый период 2015 и 2016  годов» таблицу 5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15 «Источники внутреннего финансирования дефицита бюджета муниципального района на 2014 год» изложить в новой редакции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008000"/>
          <w:szCs w:val="28"/>
        </w:rPr>
        <w:t xml:space="preserve"> </w:t>
      </w:r>
      <w:r>
        <w:rPr>
          <w:rFonts w:eastAsia="Tms Rmn;Times New Roman"/>
          <w:szCs w:val="28"/>
        </w:rPr>
        <w:t xml:space="preserve">  </w:t>
      </w: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4-02-28T15:00:00Z</cp:lastPrinted>
  <dcterms:modified xsi:type="dcterms:W3CDTF">2014-02-24T13:01:00Z</dcterms:modified>
  <cp:revision>1033</cp:revision>
  <dc:subject/>
  <dc:title>закон об областном бюджете</dc:title>
</cp:coreProperties>
</file>